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D 310/HIST 390: Methods of Teaching Social Studies</w:t>
      </w:r>
    </w:p>
    <w:p>
      <w:pPr>
        <w:pStyle w:val="Normal"/>
        <w:spacing w:before="0" w:after="0"/>
        <w:jc w:val="center"/>
        <w:rPr/>
      </w:pPr>
      <w:r>
        <w:rPr>
          <w:rFonts w:cs="Times New Roman" w:ascii="Times New Roman" w:hAnsi="Times New Roman"/>
          <w:b/>
          <w:sz w:val="24"/>
          <w:szCs w:val="24"/>
        </w:rPr>
        <w:t>Kadena AB Education Cente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all II 2014 MW 1645-1930</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TACT INFORMA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Timothy Quezad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w:t>
      </w:r>
      <w:r>
        <w:rPr>
          <w:rFonts w:cs="Times New Roman" w:ascii="Times New Roman" w:hAnsi="Times New Roman"/>
          <w:b/>
          <w:bCs/>
          <w:sz w:val="24"/>
          <w:szCs w:val="24"/>
        </w:rPr>
        <w:t xml:space="preserve"> </w:t>
      </w:r>
      <w:r>
        <w:rPr>
          <w:rFonts w:cs="Times New Roman" w:ascii="Times New Roman" w:hAnsi="Times New Roman"/>
          <w:sz w:val="24"/>
          <w:szCs w:val="24"/>
        </w:rPr>
        <w:t>timothy.quezada@umuc.edu</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number: 634-0233</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 Cell: 080-9040-49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KAB Education Center, Room 2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DESCRIP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This course focuses on a study of concepts underlying the several social studies and the techniques and materials useful for understanding the content.  The development of social studies lessons, thematic units and assessments will be required in this course. Other topics covered in this course include fostering critical thinking skills, classroom management, interdisciplinary instruction and alignment of the social studies curriculum with lessons. The Practicum III is taken concurrently with this course.   </w:t>
      </w:r>
    </w:p>
    <w:p>
      <w:pPr>
        <w:pStyle w:val="Normal"/>
        <w:autoSpaceDE w:val="false"/>
        <w:spacing w:before="0" w:after="0"/>
        <w:ind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URSE GOALS AND OBJECTIVE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he philosophical and historical foundation of social studies theory.</w:t>
      </w:r>
    </w:p>
    <w:p>
      <w:pPr>
        <w:pStyle w:val="ListParagraph"/>
        <w:numPr>
          <w:ilvl w:val="0"/>
          <w:numId w:val="2"/>
        </w:numPr>
        <w:spacing w:before="0" w:after="200"/>
        <w:contextualSpacing/>
        <w:rPr/>
      </w:pPr>
      <w:r>
        <w:rPr>
          <w:rFonts w:cs="Times New Roman" w:ascii="Times New Roman" w:hAnsi="Times New Roman"/>
          <w:sz w:val="24"/>
          <w:szCs w:val="24"/>
        </w:rPr>
        <w:t>Knowledge of the sequence of social studies that reflect cognitive development in children and knowledge of theoretical models for teaching social studies to elementary  and secondary school children.</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children’s social and moral growth and developmen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strategies for teaching social studies that strengthens working memory, long-term memory and cumulative memory (cultural literacy).  Strategies include concept development utilization of prior knowledge, organization of content and mnemonic strategi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social studies lessons that incorporate a variety of research-based teaching strategies, including effective study skills, visual learning and map and globe skill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to develop children’s ability to use logical processes, problem solving, independent decision-making and group process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materials and designing experiences that help children develop study and research skills.  (Data collection using a variety of instructional materials and strategies (including technology), that are appropriate for teaching social studies to children of different ages, genders, backgrounds and learning styles).</w:t>
      </w:r>
    </w:p>
    <w:p>
      <w:pPr>
        <w:pStyle w:val="ListParagraph"/>
        <w:numPr>
          <w:ilvl w:val="0"/>
          <w:numId w:val="2"/>
        </w:numPr>
        <w:spacing w:before="0" w:after="200"/>
        <w:contextualSpacing/>
        <w:rPr/>
      </w:pPr>
      <w:r>
        <w:rPr>
          <w:rFonts w:cs="Times New Roman" w:ascii="Times New Roman" w:hAnsi="Times New Roman"/>
          <w:sz w:val="24"/>
          <w:szCs w:val="24"/>
        </w:rPr>
        <w:t>Knowledge of the basic social studies curriculum taught in grades 1-12.</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and use of effective strategies for teaching social studies to multicultural and special populations, (assessment of prior knowledge, cooperative learning, etc.).</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veloping lessons and units for teaching social studies to all students, including students with cultural and linguistic differences and special population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The ability to analyze, select appropriate computer software for teaching social studies.</w:t>
      </w:r>
    </w:p>
    <w:p>
      <w:pPr>
        <w:pStyle w:val="ListParagraph"/>
        <w:numPr>
          <w:ilvl w:val="0"/>
          <w:numId w:val="2"/>
        </w:numPr>
        <w:spacing w:before="0" w:after="200"/>
        <w:contextualSpacing/>
        <w:rPr/>
      </w:pPr>
      <w:r>
        <w:rPr>
          <w:rFonts w:cs="Times New Roman" w:ascii="Times New Roman" w:hAnsi="Times New Roman"/>
          <w:sz w:val="24"/>
          <w:szCs w:val="24"/>
        </w:rPr>
        <w:t>Skill in developing lessons and activities that help elementary and secondary students understand and appreciate their roles in a modem, multicultural, democratic societ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and experiences that help elementary students developed a global identity, (multi-ethnic curriculum building, and reflective decision-making, interdisciplinary conceptual curriculum).</w:t>
      </w:r>
    </w:p>
    <w:p>
      <w:pPr>
        <w:pStyle w:val="ListParagraph"/>
        <w:numPr>
          <w:ilvl w:val="0"/>
          <w:numId w:val="2"/>
        </w:numPr>
        <w:spacing w:before="0" w:after="200"/>
        <w:contextualSpacing/>
        <w:rPr/>
      </w:pPr>
      <w:r>
        <w:rPr>
          <w:rFonts w:cs="Times New Roman" w:ascii="Times New Roman" w:hAnsi="Times New Roman"/>
          <w:sz w:val="24"/>
          <w:szCs w:val="24"/>
        </w:rPr>
        <w:t>Skill in describing, constructing and using a variety of tools to assess children in social studies (observation, performance samples, tests of basic knowledge).</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and implementing lessons in the following subject areas: history, geography, economics, political science, sociology and psycholog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eacher’s continuing growth and use of teacher resources available for professional development.</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of Social Studies</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for History</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Geographic Education National Implementation Projec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professional organizations and their impact on curriculum development in social studies.</w:t>
      </w:r>
    </w:p>
    <w:p>
      <w:pPr>
        <w:pStyle w:val="ListParagraph"/>
        <w:numPr>
          <w:ilvl w:val="0"/>
          <w:numId w:val="2"/>
        </w:numPr>
        <w:spacing w:before="0" w:after="200"/>
        <w:contextualSpacing/>
        <w:rPr/>
      </w:pPr>
      <w:r>
        <w:rPr>
          <w:rFonts w:cs="Times New Roman" w:ascii="Times New Roman" w:hAnsi="Times New Roman"/>
          <w:sz w:val="24"/>
          <w:szCs w:val="24"/>
        </w:rPr>
        <w:t>Knowledge of the National Commission on Social Studies recommendations for “Chartering a Course:  Social Studies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INTRODUC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ourse prepares prospective teachers to become effective elementary and secondary social studies teachers. It includes the theoretical framework of teaching social studies and making connections across the curriculum. It also focuses on the practical applications for teaching social studies in the elementary and secondary school classroom.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MATERIALS</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pPr>
      <w:r>
        <w:rPr>
          <w:rFonts w:cs="Times New Roman" w:ascii="Times New Roman" w:hAnsi="Times New Roman"/>
          <w:bCs/>
          <w:color w:val="000000"/>
          <w:sz w:val="24"/>
          <w:szCs w:val="24"/>
        </w:rPr>
        <w:t>Levstik, L.S. &amp;  Barton, K.C. (2005). Doing History, Investigating with Children in Elementary and Middle Schools. (4th Edition). Lawrence Erlbaum Associates, Inc: New York.</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mlinson, C.A. &amp; McTighe, J. (2006).  Integrating Differentiated Instruction and Understanding by Design. ASCD Publishers: Alexandria, VA.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REQUIREMENTS</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Practicum III, Phase I</w:t>
      </w:r>
    </w:p>
    <w:p>
      <w:pPr>
        <w:pStyle w:val="Normal"/>
        <w:rPr/>
      </w:pPr>
      <w:r>
        <w:rPr>
          <w:rFonts w:cs="Times New Roman" w:ascii="Times New Roman" w:hAnsi="Times New Roman"/>
          <w:color w:val="000000"/>
          <w:sz w:val="24"/>
          <w:szCs w:val="24"/>
        </w:rPr>
        <w:t xml:space="preserve">Participate in a year-long internship experience entailing weekly fieldwork observations in the DoDEA schools and other organizations that support the DoDEA educational mission. The fieldwork hours can also be completed in other schools on Okinawa outside the DoDEA school system. The purpose of this practicum is to provide students with practical experiences through observations of the teaching and learning of social studies in the elementary and secondary education classrooms. For additional information regarding all the practicum experiences access the following Bowie State University Internship Handbook link: </w:t>
      </w:r>
    </w:p>
    <w:p>
      <w:pPr>
        <w:pStyle w:val="Normal"/>
        <w:rPr/>
      </w:pPr>
      <w:hyperlink r:id="rId2">
        <w:r>
          <w:rPr>
            <w:rStyle w:val="InternetLink"/>
            <w:rFonts w:cs="Times New Roman" w:ascii="Times New Roman" w:hAnsi="Times New Roman"/>
            <w:sz w:val="24"/>
            <w:szCs w:val="24"/>
          </w:rPr>
          <w:t>http://www.bowiestate.edu/academics/departments/teaching/handbooks/</w:t>
        </w:r>
      </w:hyperlink>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An internship log will be used to track the number of fieldwork hours completed over the course of the session. A practicum portfolio detailing relevant experiences and activities from this fieldwork will be submitted at the end of the term.  All fieldwork hours for this practicum must be completed in order to receive course credit.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Class Participation and Activities (15%)</w:t>
      </w:r>
      <w:r>
        <w:rPr>
          <w:rFonts w:cs="Times New Roman" w:ascii="Times New Roman" w:hAnsi="Times New Roman"/>
          <w:b/>
          <w:bCs/>
          <w:color w:val="000000"/>
          <w:sz w:val="24"/>
          <w:szCs w:val="24"/>
        </w:rPr>
        <w:t xml:space="preserve">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attendance and participation in the course activities are essential to your learning and that of the whole class. As a community of learners we will be engaging in class activities that require your participation. We will be collaboratively creating a Web 2.0 learning platform known as a Wiki. Your participation is integral to the constructive evolution of this Wiki. Our Wiki name is </w:t>
      </w:r>
      <w:hyperlink r:id="rId3">
        <w:r>
          <w:rPr>
            <w:rStyle w:val="InternetLink"/>
            <w:rFonts w:cs="Times New Roman" w:ascii="Times New Roman" w:hAnsi="Times New Roman"/>
            <w:bCs/>
            <w:sz w:val="24"/>
            <w:szCs w:val="24"/>
          </w:rPr>
          <w:t>bsusocialstudies2014.wikispaces.com</w:t>
        </w:r>
      </w:hyperlink>
      <w:r>
        <w:rPr>
          <w:rFonts w:cs="Times New Roman" w:ascii="Times New Roman" w:hAnsi="Times New Roman"/>
          <w:bCs/>
          <w:color w:val="000000"/>
          <w:sz w:val="24"/>
          <w:szCs w:val="24"/>
        </w:rPr>
        <w:t xml:space="preserve">. We will use this Wiki to collaborate on many of our group activities, as well as share our social studies lessons, primary sources and other course materials.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re will also be a variety of class assignments that may be completed as either in-class or out-of-class assignments. These assignments will be used to enhance our understanding of the relevant concepts and theories of this course.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Lessons (15%)</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three social studies lessons developed and delivered over the course of the semester. These lessons must focus on the integration of student learning outcomes (SLO) with the social studies curriculum and standards. These lessons must also follow the format prescribed by the Bowie State University program.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u w:val="single"/>
        </w:rPr>
        <w:t xml:space="preserve">Social Studies Thematic Unit (25%)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A thematic unit will be developed utilizing the Understanding by Design model. This unit will focus on facilitating student understanding of social studies concepts and skills that can be applied across the curriculum. This unit will contain at least five lessons that are progressively built on one another and based on a general theme in social studies.  Three of these lessons must be those developed and delivered during the term.  The additional two lessons will be included in the Interdisciplinary unit. The topic of this social studies unit will be discussed in class and approved by the instructor.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Projects (25%)</w:t>
      </w:r>
      <w:r>
        <w:rPr>
          <w:rFonts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five projects that students must complete over the semester. These projects will focus on the use of primary sources in social studies and connecting social studies to the personal histories of students.  These projects will require students to collect a variety of primary sources and analyze these sources using the tools of disciplined inquiry process. Students will be asked to examine their own family histories and use these to understand how to personalize history in their classrooms A description of these projects will be provided in a separate document during the first week of clas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b/>
          <w:color w:val="000000"/>
          <w:sz w:val="24"/>
          <w:szCs w:val="24"/>
          <w:u w:val="single"/>
        </w:rPr>
        <w:t>Concept Maps and WhereTo activities (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cept map and WhereTo activities of your Interdisciplinary Unit will used to plan and organize your unit based on the Understanding By Design model (UBD).  These initial unit planning activities will reflect the six facets of this design process that include application, explanation, interpretation, perspective, self-knowledge and empathy.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eldwork Portfolios (15%)</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The practicum portfolio encapsulates your experiences observing and participating in the life of the classroom. As a reflective practitioner this portfolio should include your thoughts and insights about what you have observed and experienced in the field.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The practicum portfolio is a collection of your observation narratives arranged in chronological order. Your observations are to be dated and the grade level of the class or the particular location/event should also be provided.  Additionally, any artifacts that you acquire, such as student handouts, student work, class materials, reading materials, assessments, fieldtrips activities, school wide extracurricular events or other relevant information should be included with the observation in which it was used or obtained. These artifacts could include</w:t>
      </w:r>
      <w:r>
        <w:rPr>
          <w:rFonts w:cs="Times New Roman" w:ascii="Times New Roman" w:hAnsi="Times New Roman"/>
          <w:color w:val="000000"/>
          <w:sz w:val="24"/>
          <w:szCs w:val="24"/>
        </w:rPr>
        <w:t xml:space="preserve"> lessons plans, cooperative learning activities, special projects, classroom management strategies, cultural diversity activities, student assessments meeting the needs of students who are physically or mentally challenged and applications of instructional technolog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cus and guiding principle of these fieldwork observations and artifacts should be on how social studies instruction and assessment are being performed in the classroom. Consequently, all narratives will describe how social studies is either taught as a separate subject and/or integrated with other disciplines in a given classroom.  Additionally, any artifacts that are collected should reflect this emphasis on social studies activities in the classroom. </w:t>
      </w:r>
    </w:p>
    <w:p>
      <w:pPr>
        <w:pStyle w:val="Normal"/>
        <w:rPr>
          <w:rFonts w:ascii="Times New Roman" w:hAnsi="Times New Roman" w:cs="Times New Roman"/>
          <w:sz w:val="24"/>
          <w:szCs w:val="24"/>
        </w:rPr>
      </w:pPr>
      <w:r>
        <w:rPr>
          <w:rFonts w:cs="Times New Roman" w:ascii="Times New Roman" w:hAnsi="Times New Roman"/>
          <w:sz w:val="24"/>
          <w:szCs w:val="24"/>
        </w:rPr>
        <w:t>The practicum portfolio should be housed in a binder or folder to be submitted at the end of the semester.</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RADING EQUIVALENTS</w:t>
      </w:r>
    </w:p>
    <w:p>
      <w:pPr>
        <w:pStyle w:val="Normal"/>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 100 = 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 - 89 = 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 - 79 = C</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 - 69 = 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gt;   = F</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u w:val="single"/>
        </w:rPr>
        <w:t>COURSE CALENDAR</w:t>
      </w:r>
      <w:r>
        <w:rPr/>
        <w:t>: (Calendar is subject to change)</w:t>
      </w:r>
    </w:p>
    <w:tbl>
      <w:tblPr>
        <w:tblW w:w="9615" w:type="dxa"/>
        <w:jc w:val="left"/>
        <w:tblInd w:w="-118" w:type="dxa"/>
        <w:tblLayout w:type="fixed"/>
        <w:tblCellMar>
          <w:top w:w="0" w:type="dxa"/>
          <w:left w:w="108" w:type="dxa"/>
          <w:bottom w:w="0" w:type="dxa"/>
          <w:right w:w="108" w:type="dxa"/>
        </w:tblCellMar>
      </w:tblPr>
      <w:tblGrid>
        <w:gridCol w:w="2520"/>
        <w:gridCol w:w="2445"/>
        <w:gridCol w:w="2520"/>
        <w:gridCol w:w="2130"/>
      </w:tblGrid>
      <w:tr>
        <w:trPr>
          <w:trHeight w:val="1455"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0</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Introduc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urse Syllabu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Curriculum: Goals and Themes</w:t>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Concept Map Due</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bCs/>
                <w:sz w:val="24"/>
                <w:szCs w:val="24"/>
              </w:rPr>
              <w:t>WhereTo Due</w:t>
            </w:r>
          </w:p>
          <w:p>
            <w:pPr>
              <w:pStyle w:val="TableContents"/>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Museum</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oject 2 Due: Organizing Sourc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1</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50" w:hRule="atLeast"/>
        </w:trPr>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Essential Ques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nit Rubric Develop.</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ncept Mapping</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 and 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al Histori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ical Inqui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Lesson Plan 2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1</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Interdisciplinary Unit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97"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DH: CH 2 </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3 and 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isciplined Inquiry</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WHERETO</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ganizing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Project 1 due:  Analysis of Primary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ut of class assignment</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2</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Project 4 Due: </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Oral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9</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3 and CH 13</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Being an Historian</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6 and 7</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1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Literacy in the Social Stud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3 Due</w:t>
            </w:r>
          </w:p>
          <w:p>
            <w:pPr>
              <w:pStyle w:val="TableContents"/>
              <w:snapToGrid w:val="false"/>
              <w:spacing w:lineRule="atLeast" w:line="200" w:before="0" w:after="0"/>
              <w:rPr/>
            </w:pPr>
            <w:r>
              <w:rPr>
                <w:rFonts w:cs="Times New Roman" w:ascii="Times New Roman" w:hAnsi="Times New Roman"/>
                <w:b/>
                <w:bCs/>
                <w:sz w:val="24"/>
                <w:szCs w:val="24"/>
              </w:rPr>
              <w:t>Project 3 Due: Author’s Chair</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sz w:val="24"/>
                <w:szCs w:val="24"/>
              </w:rPr>
              <w:t>Project 5: History Displays and Presentation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acticum portfolios Due</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URSE POLIC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tendance and Participation</w:t>
      </w:r>
    </w:p>
    <w:p>
      <w:pPr>
        <w:pStyle w:val="Normal"/>
        <w:rPr>
          <w:rFonts w:ascii="Times New Roman" w:hAnsi="Times New Roman" w:cs="Times New Roman"/>
          <w:sz w:val="24"/>
          <w:szCs w:val="24"/>
        </w:rPr>
      </w:pPr>
      <w:r>
        <w:rPr>
          <w:rFonts w:cs="Times New Roman" w:ascii="Times New Roman" w:hAnsi="Times New Roman"/>
          <w:sz w:val="24"/>
          <w:szCs w:val="24"/>
        </w:rPr>
        <w:t>Students must attend all scheduled classes unless extenuating circumstances preclude attendance. Excused absences from class will be determined on a case-by-case basis. Participation in class activities is essential to the learning of the entire class and will be expected of each student.</w:t>
      </w:r>
    </w:p>
    <w:p>
      <w:pPr>
        <w:pStyle w:val="Normal"/>
        <w:rPr/>
      </w:pPr>
      <w:r>
        <w:rPr>
          <w:rFonts w:cs="Times New Roman" w:ascii="Times New Roman" w:hAnsi="Times New Roman"/>
          <w:sz w:val="24"/>
          <w:szCs w:val="24"/>
        </w:rPr>
        <w:t>This course will require that students</w:t>
      </w:r>
      <w:r>
        <w:rPr>
          <w:rFonts w:cs="Times New Roman" w:ascii="Times New Roman" w:hAnsi="Times New Roman"/>
          <w:color w:val="00265D"/>
          <w:sz w:val="24"/>
          <w:szCs w:val="24"/>
        </w:rPr>
        <w:t xml:space="preserve"> </w:t>
      </w:r>
      <w:r>
        <w:rPr>
          <w:rFonts w:cs="Times New Roman" w:ascii="Times New Roman" w:hAnsi="Times New Roman"/>
          <w:sz w:val="24"/>
          <w:szCs w:val="24"/>
        </w:rPr>
        <w:t>spend six hours per week in class discussion and activities and two to three times that number of hours outside the class in study, assigned reading, and preparation of assignments</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rPr>
          <w:rFonts w:cs="Times New Roman"/>
          <w:b w:val="false"/>
          <w:b w:val="false"/>
          <w:bCs w:val="false"/>
        </w:rPr>
      </w:pPr>
      <w:r>
        <w:rPr>
          <w:rFonts w:cs="Times New Roman"/>
          <w:b w:val="false"/>
          <w:bCs w:val="false"/>
        </w:rPr>
        <w:t>Readings and Assignments</w:t>
      </w:r>
    </w:p>
    <w:p>
      <w:pPr>
        <w:pStyle w:val="Normal"/>
        <w:rPr>
          <w:rFonts w:ascii="Times New Roman" w:hAnsi="Times New Roman" w:cs="Times New Roman"/>
          <w:sz w:val="24"/>
          <w:szCs w:val="24"/>
        </w:rPr>
      </w:pPr>
      <w:r>
        <w:rPr>
          <w:rFonts w:cs="Times New Roman" w:ascii="Times New Roman" w:hAnsi="Times New Roman"/>
          <w:sz w:val="24"/>
          <w:szCs w:val="24"/>
        </w:rPr>
        <w:t xml:space="preserve">Due dates for all reading and assignments are clearly indicated on the course syllabus.  It is your responsibility to be aware of due dates and to manage your time so that you are able to complete your readings and assignments before class on the assigned day.  Late work will be penalized by a 25% grade reduction.  Medical or other emergencies must be documented.  Last-minute computer or disk errors do not constitute emergencies and cannot be used as justifications for late work. </w:t>
      </w:r>
    </w:p>
    <w:p>
      <w:pPr>
        <w:pStyle w:val="Normal"/>
        <w:rPr>
          <w:rFonts w:ascii="Times New Roman" w:hAnsi="Times New Roman" w:cs="Times New Roman"/>
          <w:sz w:val="24"/>
          <w:szCs w:val="24"/>
        </w:rPr>
      </w:pPr>
      <w:r>
        <w:rPr>
          <w:rFonts w:cs="Times New Roman" w:ascii="Times New Roman" w:hAnsi="Times New Roman"/>
          <w:sz w:val="24"/>
          <w:szCs w:val="24"/>
        </w:rPr>
        <w:t>All written work must be done on a computer, word processor, or typewriter.  It is your responsibility to retain copies of all written wor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complete Grades (Grade of I)</w:t>
      </w:r>
    </w:p>
    <w:p>
      <w:pPr>
        <w:pStyle w:val="Normal"/>
        <w:rPr>
          <w:rFonts w:ascii="Times New Roman" w:hAnsi="Times New Roman" w:cs="Times New Roman"/>
          <w:sz w:val="24"/>
          <w:szCs w:val="24"/>
        </w:rPr>
      </w:pPr>
      <w:r>
        <w:rPr>
          <w:rFonts w:cs="Times New Roman" w:ascii="Times New Roman" w:hAnsi="Times New Roman"/>
          <w:sz w:val="24"/>
          <w:szCs w:val="24"/>
        </w:rPr>
        <w:t>The grade of I (incomplete) is an exceptional grade given only to students whose work in a course has been satisfactory but who for reasons beyond their control have been unable to complete all the requirements of a course. The following criteria must be met:</w:t>
      </w:r>
    </w:p>
    <w:p>
      <w:pPr>
        <w:pStyle w:val="Normal"/>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 xml:space="preserve">The student must have completed at least 60 percent of the work in the course with a grade of C or better.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The grade of I must be requested before the end of the cours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ademic Integrity</w:t>
      </w:r>
    </w:p>
    <w:p>
      <w:pPr>
        <w:pStyle w:val="Normal"/>
        <w:rPr/>
      </w:pPr>
      <w:r>
        <w:rPr>
          <w:rFonts w:cs="Times New Roman" w:ascii="Times New Roman" w:hAnsi="Times New Roman"/>
          <w:sz w:val="24"/>
          <w:szCs w:val="24"/>
        </w:rPr>
        <w:t xml:space="preserve">Students are responsible for understanding and avoiding academic dishonesty and plagiarism, whether intentional or unintentional. The definitions of academic dishonesty and plagiarism and the procedures for pursuing complaints of academic dishonesty are described in UMUC Policy 150.25 Academic Dishonesty and Plagiarism, which can be found </w:t>
      </w:r>
      <w:hyperlink r:id="rId4" w:tgtFrame="_blank">
        <w:r>
          <w:rPr>
            <w:rStyle w:val="InternetLink"/>
            <w:rFonts w:cs="Times New Roman" w:ascii="Times New Roman" w:hAnsi="Times New Roman"/>
            <w:sz w:val="24"/>
            <w:szCs w:val="24"/>
          </w:rPr>
          <w:t>on the UMUC Stateside Web site</w:t>
        </w:r>
      </w:hyperlink>
      <w:r>
        <w:rPr>
          <w:rFonts w:cs="Times New Roman" w:ascii="Times New Roman" w:hAnsi="Times New Roman"/>
          <w:sz w:val="24"/>
          <w:szCs w:val="24"/>
        </w:rPr>
        <w:t xml:space="preserve"> or is available from the Office of the Dean, School of Undergraduate Studies</w:t>
      </w:r>
      <w:r>
        <w:rPr>
          <w:rFonts w:cs="Times New Roman" w:ascii="Times New Roman" w:hAnsi="Times New Roman"/>
          <w:color w:val="00265D"/>
          <w:sz w:val="24"/>
          <w:szCs w:val="24"/>
        </w:rPr>
        <w: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rPr>
  </w:style>
  <w:style w:type="character" w:styleId="FooterChar">
    <w:name w:val="Footer Char"/>
    <w:qFormat/>
    <w:rPr>
      <w:rFonts w:ascii="Calibri" w:hAnsi="Calibri" w:eastAsia="MS Mincho;ＭＳ 明朝"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spacing w:before="0" w:after="200"/>
    </w:pPr>
    <w:rPr>
      <w:rFonts w:ascii="Times New Roman" w:hAnsi="Times New Roman" w:eastAsia="Times New Roman" w:cs="Calibri"/>
      <w:color w:val="000000"/>
      <w:sz w:val="24"/>
      <w:szCs w:val="24"/>
      <w:lang w:val="en-US" w:bidi="ar-SA" w:eastAsia="zh-C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iestate.edu/academics/departments/teaching/handbooks/" TargetMode="External"/><Relationship Id="rId3" Type="http://schemas.openxmlformats.org/officeDocument/2006/relationships/hyperlink" Target="http://bsusocialstudies2011.wikispaces.com/" TargetMode="External"/><Relationship Id="rId4" Type="http://schemas.openxmlformats.org/officeDocument/2006/relationships/hyperlink" Target="http://www.umuc.edu/polic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49:00Z</dcterms:created>
  <dc:creator>Kelly Johnston</dc:creator>
  <dc:description/>
  <dc:language>en-US</dc:language>
  <cp:lastModifiedBy>Timothy Quezada</cp:lastModifiedBy>
  <cp:lastPrinted>2011-10-24T10:24:00Z</cp:lastPrinted>
  <dcterms:modified xsi:type="dcterms:W3CDTF">2014-10-20T05:49:00Z</dcterms:modified>
  <cp:revision>2</cp:revision>
  <dc:subject/>
  <dc:title>BOWIE STATE UNIVERSITY</dc:title>
</cp:coreProperties>
</file>